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Александр Невский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Региональны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мероприятий Регион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и спортивных мероприятий в рамках Всероссийского физкультурно-спортивного комплекса «Готов к труду т обороне» (ГТО)(за исключением тестирования выполнения нормативов испытаний комплекса ГТ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5103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,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,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,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,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,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,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,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. Этап начальной подгото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,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. Тренировочный этап (Этап спортивной специал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,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,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85" w:leader="none"/>
              </w:tabs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граждан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мероприятий региональ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85" w:leader="none"/>
              </w:tabs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и спортивных мероприятий в рамках Всероссийского физкультурно-спортивного комплекса «Готов к труду и обороне» (ГТО) (за исключением тестирования выполнения нормативов испытаний комплекса ГТ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85" w:leader="none"/>
              </w:tabs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1.Наименование услуги : 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2.Наименование услуги: Спортивная подготовка по олимпийским видам спорта Баскетбол. Этап начальной подготовки 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3.Наименование услуги: Спортивная подготовка по олимпийским видам спорта Баскетбол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4.Наименование услуги: Спортивная подготовка по олимпийским видам спорта Фут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5.Наименование услуги: Спортивная подготовка по олимпийским видам спорта Футбол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6.Наименование услуги: Спортивная подготовка по олимпийским видам спорта Плавание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7.Наименование услуги: Спортивная подготовка по олимпийским видам спорта Плавание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8.Наименование услуги :Спортивная подготовка по олимпийским видам спорта Волей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9.Наименование услуги :Спортивная подготовка по олимпийским видам спорта Волейбол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10.Наименование услуги :Спортивная подготовка по олимпийским видам спорта Лыжные гонки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11.Наименование услуги: Организация и проведение официальных физкультурно (физкультурно-оздоровительных) мероприятий Региональ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959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12.Наименование услуги: 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Наименование услуги: Организация и проведение официальных спортивных мероприятий региональ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  <w:u w:val="single"/>
              </w:rPr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vertAlign w:val="super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. Наименование услуги: </w:t>
            </w:r>
            <w:r>
              <w:rPr>
                <w:spacing w:val="-8"/>
                <w:sz w:val="24"/>
                <w:szCs w:val="24"/>
              </w:rPr>
              <w:t>Организация и проведение официальных и спортивных мероприятий в рамках Всероссийского физкультурно-спортивного комплекса «Готов к труду т обороне» (ГТО) (за исключением тестирования выполнения нормативов испытаний комплекса ГТ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  <w:u w:val="single"/>
              </w:rPr>
            </w:pPr>
            <w:r>
              <w:rPr>
                <w:b/>
                <w:spacing w:val="-10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270 094,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270 094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21 360,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21 360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 944 196,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 944 196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86 155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86 155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511 300,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511 300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035 515,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035 51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513 817,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513 817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3 376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3 376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163 823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163 823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403 632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403 632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2 4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2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и спортивных мероприятий в рамках Всероссийского физкультурно-спортивного комплекса «Готов к труду т обороне» (ГТО)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за исключением тестирования выполнения нормативов испытаний комплекса ГТ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312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pacing w:val="-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27:00Z</dcterms:created>
  <dc:creator>user</dc:creator>
  <dc:description/>
  <cp:keywords/>
  <dc:language>en-US</dc:language>
  <cp:lastModifiedBy>User</cp:lastModifiedBy>
  <cp:lastPrinted>2021-02-11T15:25:00Z</cp:lastPrinted>
  <dcterms:modified xsi:type="dcterms:W3CDTF">2022-03-01T09:33:00Z</dcterms:modified>
  <cp:revision>7</cp:revision>
  <dc:subject/>
  <dc:title>ДЮСШ</dc:title>
</cp:coreProperties>
</file>